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по теоретическому 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цесс создания машин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ное описание машины и дета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ужебное назначение машин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нительные поверхности маш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чество машины. Наборы показателей кач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сть машины. Показатели точн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сновы теории базирован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кой и движение. Связи и их реакции. Опорные точки. Правило шести точек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азы, схемы базирован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лассификация баз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вные и скрытые баз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ределенность и неопределенность базирования. Силовое замыкание. Неполные схемы базирова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еория размерных цепей. Основные понятия и определения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мыкающее (исходное) и составляющие звенья размерной цепи. Увеличивающие и уменьшающие звенья. Виды размерных цепе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явление размерных цепе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/>
        <w:t>Методика построения плоской размерной цепи с параллельными звенья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/>
        <w:t>Задачи, решаемые на базе теории размерных цепей. Прямая и обратная задачи. Пути повышения точности замыкающего звен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/>
        <w:t>Методы достижения точности замыкающего звена. Метод полной взаимозаменяемости. Конструкторское и технологическое услови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/>
        <w:t>Методы достижения точности замыкающего звена. Метод неполной взаимозаменяем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/>
        <w:t>Методы достижения точности замыкающего звена. Метод групповой взаимозаменяем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/>
        <w:t>Методы достижения точности замыкающего звена. Метод пригон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/>
        <w:t>Методы достижения точности замыкающего звена. Метод регулирова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етоды достижения точности замыкающего звена. Метод подбора составляющих звеньев.</w:t>
      </w:r>
    </w:p>
    <w:sectPr>
      <w:footerReference w:type="default" r:id="rId2"/>
      <w:type w:val="nextPage"/>
      <w:pgSz w:w="11906" w:h="16838"/>
      <w:pgMar w:left="1440" w:right="850" w:gutter="0" w:header="0" w:top="1134" w:footer="708" w:bottom="16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-FLEX Type 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616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1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-FLEX Type A" w:hAnsi="T-FLEX Type A" w:cs="T-FLEX Type A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-FLEX Type A" w:hAnsi="T-FLEX Type A" w:cs="T-FLEX Type A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8"/>
      <w:szCs w:val="20"/>
    </w:rPr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50:00Z</dcterms:created>
  <dc:creator>L&amp;G</dc:creator>
  <dc:description/>
  <cp:keywords/>
  <dc:language>en-US</dc:language>
  <cp:lastModifiedBy>Элина Тищенко</cp:lastModifiedBy>
  <cp:lastPrinted>2005-12-12T13:51:00Z</cp:lastPrinted>
  <dcterms:modified xsi:type="dcterms:W3CDTF">2022-01-24T10:19:00Z</dcterms:modified>
  <cp:revision>8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